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山西省软科学研究计划</w:t>
      </w:r>
      <w:r>
        <w:rPr/>
        <w:t>项目资金决算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245"/>
        <w:gridCol w:w="588"/>
        <w:gridCol w:w="2268"/>
        <w:gridCol w:w="384"/>
        <w:gridCol w:w="294"/>
        <w:gridCol w:w="456"/>
        <w:gridCol w:w="2490"/>
      </w:tblGrid>
      <w:tr>
        <w:trPr>
          <w:trHeight w:val="68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</w:rPr>
            </w:pPr>
            <w:r>
              <w:rPr>
                <w:rFonts w:eastAsia="华文中宋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省科技厅拨款金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_</w:t>
            </w:r>
            <w:r>
              <w:rPr/>
              <w:t xml:space="preserve">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金额：</w:t>
            </w:r>
            <w:r>
              <w:rPr/>
              <w:t>_______</w:t>
            </w:r>
            <w:r>
              <w:rPr/>
              <w:t>万元，结余金额：</w:t>
            </w:r>
            <w:r>
              <w:rPr/>
              <w:t>______</w:t>
            </w:r>
            <w:r>
              <w:rPr/>
              <w:t>万元。</w:t>
            </w:r>
          </w:p>
        </w:tc>
      </w:tr>
      <w:tr>
        <w:trPr>
          <w:trHeight w:val="421" w:hRule="atLeast"/>
          <w:cantSplit w:val="true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资金支出明细</w:t>
            </w:r>
          </w:p>
        </w:tc>
      </w:tr>
      <w:tr>
        <w:trPr>
          <w:trHeight w:val="5036" w:hRule="atLeast"/>
          <w:cantSplit w:val="true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1.</w:t>
            </w:r>
            <w:r>
              <w:rPr/>
              <w:t>资料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2.</w:t>
            </w:r>
            <w:r>
              <w:rPr/>
              <w:t>数据或样本采集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3.</w:t>
            </w:r>
            <w:r>
              <w:rPr/>
              <w:t>设备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4.</w:t>
            </w:r>
            <w:r>
              <w:rPr/>
              <w:t>材料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5.</w:t>
            </w:r>
            <w:r>
              <w:rPr/>
              <w:t>测试化验加工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6.</w:t>
            </w:r>
            <w:r>
              <w:rPr/>
              <w:t>燃料动力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7.</w:t>
            </w:r>
            <w:r>
              <w:rPr/>
              <w:t>印刷、出版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8.</w:t>
            </w:r>
            <w:r>
              <w:rPr/>
              <w:t>知识产权事务费：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9.</w:t>
            </w:r>
            <w:r>
              <w:rPr/>
              <w:t>办公费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0.</w:t>
            </w:r>
            <w:r>
              <w:rPr/>
              <w:t>车辆使用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1.</w:t>
            </w:r>
            <w:r>
              <w:rPr/>
              <w:t>差旅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2.</w:t>
            </w:r>
            <w:r>
              <w:rPr/>
              <w:t>会议、会务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3.</w:t>
            </w:r>
            <w:r>
              <w:rPr/>
              <w:t>国家合作与交流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4.</w:t>
            </w:r>
            <w:r>
              <w:rPr/>
              <w:t>国内协作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5.</w:t>
            </w:r>
            <w:r>
              <w:rPr/>
              <w:t>劳务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6.</w:t>
            </w:r>
            <w:r>
              <w:rPr/>
              <w:t>专家咨询费：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合计：</w:t>
            </w:r>
          </w:p>
        </w:tc>
      </w:tr>
      <w:tr>
        <w:trPr>
          <w:trHeight w:val="4811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项目承担单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签字</w:t>
            </w:r>
            <w:r>
              <w:rPr/>
              <w:t>)          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>
                <w:rFonts w:eastAsia="华文中宋"/>
                <w:b/>
                <w:b/>
                <w:bCs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项目组织单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签字</w:t>
            </w:r>
            <w:r>
              <w:rPr/>
              <w:t>)           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省科技厅计划主管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签字</w:t>
            </w:r>
            <w:r>
              <w:rPr/>
              <w:t>)             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1109" w:hanging="630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spacing w:lineRule="exact" w:line="400" w:before="156" w:after="0"/>
        <w:ind w:left="1109" w:hanging="630"/>
        <w:rPr/>
      </w:pPr>
      <w:r>
        <w:rPr>
          <w:rFonts w:ascii="黑体;SimHei" w:hAnsi="黑体;SimHei" w:eastAsia="黑体;SimHei"/>
          <w:bCs/>
        </w:rPr>
        <w:t>注：本表在项目验收时填报，一式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54:00Z</dcterms:created>
  <dc:creator>gjc</dc:creator>
  <dc:description/>
  <cp:keywords/>
  <dc:language>en-US</dc:language>
  <cp:lastModifiedBy>lenovo</cp:lastModifiedBy>
  <cp:lastPrinted>2005-12-05T09:53:00Z</cp:lastPrinted>
  <dcterms:modified xsi:type="dcterms:W3CDTF">2018-08-13T08:38:00Z</dcterms:modified>
  <cp:revision>11</cp:revision>
  <dc:subject/>
  <dc:title>省归国留学人员科研资助项目结题申请表</dc:title>
</cp:coreProperties>
</file>